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ПИСЬ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нормативно-правовых актов, принятых администрацией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3 августа 2012 г. № 725 «Об утверждении административного регламента предоставления муниципальной услуги  «Предоставление информации, прием документов от лиц, желающих установить опеку (попечительство) над несовершеннолетними»  на территории Шпаковского района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08.08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40" w:leader="none"/>
              </w:tabs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3 августа 2012 г. № 726 «Об утверждении административного регламента предоставления государственной услуги «Выдача</w:t>
            </w:r>
            <w:r>
              <w:rPr>
                <w:bCs/>
                <w:sz w:val="28"/>
                <w:szCs w:val="28"/>
              </w:rPr>
              <w:t xml:space="preserve"> разрешений на совершение сделок с имуществом несовершеннолетних подопечных» </w:t>
            </w:r>
            <w:r>
              <w:rPr>
                <w:sz w:val="28"/>
                <w:szCs w:val="28"/>
              </w:rPr>
              <w:t>на территории Шпаков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40" w:leader="none"/>
              </w:tabs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7 августа 2012 г. № 742 «</w:t>
            </w:r>
            <w:r>
              <w:rPr/>
              <w:t>Об утверждении административного регламента предоставления муниципальной услуги «Предоставление земельных участков, на которых расположены здания, строения, сооружения» на территории Шпаков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7 августа 2012 г. № 743 «</w:t>
            </w:r>
            <w:r>
              <w:rPr/>
              <w:t>Об утверждении административного регламента предоставления муниципальной услуги «Предоставление земельных участков для целей, не связанных со строительством» на территории Шпаковского района»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7 августа 2012 г. № 744 «</w:t>
            </w:r>
            <w:r>
              <w:rPr/>
              <w:t>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 Шпаковского муниципального района Ставропольского края и предназначенных для сдачи в аренду» на территории Шпако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7 августа 2012 г. № 745 «</w:t>
            </w:r>
            <w:r>
              <w:rPr/>
              <w:t>Об утверждении административного регламента предоставления муниципальной услуги «Предоставление земельных участков для строительства без предварительного согласования места размещения объекта» на территории Шпако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7 августа 2012 г. № 746 «</w:t>
            </w:r>
            <w:r>
              <w:rPr/>
              <w:t>Об утверждении административного регламента предоставления муниципальной услуги «Прием заявлений и выдача документов об утверждении схемы расположения земельных участков на кадастровом плане территории» на территории Шпаковск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7 августа 2012 г. № 747 «</w:t>
            </w:r>
            <w:r>
              <w:rPr/>
              <w:t>Об утверждении административного регламента предоставления муниципальной услуги «Предоставление земельных участков для строительства с предварительным согласованием места размещения объекта» на территории Шпаковского район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района Ставропольского края                </w:t>
      </w:r>
      <w:r>
        <w:rPr>
          <w:szCs w:val="28"/>
        </w:rPr>
        <w:t xml:space="preserve">                     </w:t>
        <w:tab/>
        <w:tab/>
        <w:t xml:space="preserve">    </w:t>
      </w:r>
      <w:r>
        <w:rPr>
          <w:sz w:val="28"/>
          <w:szCs w:val="28"/>
        </w:rPr>
        <w:t xml:space="preserve">С.П. Тарасов 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Борисова Дарья Юрьевна</cp:lastModifiedBy>
  <cp:lastPrinted>2012-06-18T10:49:00Z</cp:lastPrinted>
  <dcterms:modified xsi:type="dcterms:W3CDTF">2012-08-09T05:14:00Z</dcterms:modified>
  <cp:revision>23</cp:revision>
  <dc:subject/>
  <dc:title>П Е Р Е Ч Е Н Ь</dc:title>
</cp:coreProperties>
</file>