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администрацией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3 августа 2012 г. № 725 «Об утверждении административного регламента предоставления муниципальной услуги  «Предоставление информации, прием документов от лиц, желающих установить опеку (попечительство) над несовершеннолетними»  на территории Шпаковского района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</w:tabs>
              <w:autoSpaceDE w:val="false"/>
              <w:spacing w:lineRule="exact" w:line="240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3 августа 2012 г. № 726 «Об утверждении административного регламента предоставления государственной услуги «Выдача</w:t>
            </w:r>
            <w:r>
              <w:rPr>
                <w:bCs/>
                <w:sz w:val="28"/>
                <w:szCs w:val="28"/>
              </w:rPr>
              <w:t xml:space="preserve"> разрешений на совершение сделок с имуществом несовершеннолетних подопечных» </w:t>
            </w:r>
            <w:r>
              <w:rPr>
                <w:sz w:val="28"/>
                <w:szCs w:val="28"/>
              </w:rPr>
              <w:t>на территории Шпак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940" w:leader="none"/>
              </w:tabs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 администрации Шпаковского муниципального района Ставропольского края от 07 августа 2012 г. № 742 «Об утверждении административного регламента </w:t>
            </w:r>
            <w:r>
              <w:rPr/>
              <w:t>предоставления муниципальной услуги «Предоставление земельных участков, на которых расположены здания, строения, сооружения» на территории Шпаковского 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3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4 «</w:t>
            </w:r>
            <w:r>
              <w:rPr/>
              <w:t>Об утверждении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 Шпаковского муниципального района Ставропольского края и предназначенных для сдачи в аренду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5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строительства без предварительного согласования места размещения объекта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6 «</w:t>
            </w:r>
            <w:r>
              <w:rPr/>
              <w:t>Об утверждении административного регламента предоставления муниципальной услуги «Прием заявлений и выдача документов об утверждении схемы расположения земельных участков на кадастровом плане территории» на территории Шпако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остановление администрации Шпаковского муниципального района Ставропольского края от 07 августа 2012 г. № 747 «</w:t>
            </w:r>
            <w:r>
              <w:rPr/>
              <w:t>Об утверждении административного регламента предоставления муниципальной услуги «Предоставление земельных участков для строительства с предварительным согласованием места размещения объекта» на территории Шпаковского район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8.08.2012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района Ставропольского края                </w:t>
      </w:r>
      <w:r>
        <w:rPr>
          <w:szCs w:val="28"/>
        </w:rPr>
        <w:t xml:space="preserve">                </w:t>
        <w:tab/>
        <w:tab/>
        <w:t xml:space="preserve">            </w:t>
      </w:r>
      <w:r>
        <w:rPr>
          <w:sz w:val="28"/>
          <w:szCs w:val="28"/>
        </w:rPr>
        <w:t xml:space="preserve">С.П. Тарасов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3:00Z</dcterms:created>
  <dc:creator>Инна</dc:creator>
  <dc:description/>
  <cp:keywords/>
  <dc:language>en-US</dc:language>
  <cp:lastModifiedBy>Борисова Дарья Юрьевна</cp:lastModifiedBy>
  <cp:lastPrinted>2012-03-23T13:32:00Z</cp:lastPrinted>
  <dcterms:modified xsi:type="dcterms:W3CDTF">2012-08-09T05:13:00Z</dcterms:modified>
  <cp:revision>20</cp:revision>
  <dc:subject/>
  <dc:title>П Е Р Е Ч Е Н Ь</dc:title>
</cp:coreProperties>
</file>